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216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9.2pt;width:134pt;height:8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671263" r:id="rId2"/>
        </w:object>
      </w:r>
    </w:p>
    <w:p>
      <w:pPr>
        <w:sectPr>
          <w:type w:val="continuous"/>
          <w:pgSz w:w="12240" w:h="15840"/>
          <w:pgMar w:left="1680" w:right="16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RADIO CITY MUSIC HALL CHRISTMAS SPECTACULAR</w:t>
      </w:r>
    </w:p>
    <w:p>
      <w:pPr>
        <w:pStyle w:val="Heading3"/>
        <w:rPr>
          <w:b/>
          <w:b/>
        </w:rPr>
      </w:pPr>
      <w:r>
        <w:rPr>
          <w:rFonts w:eastAsia="Lucida Sans"/>
        </w:rPr>
        <w:t xml:space="preserve"> </w:t>
      </w:r>
      <w:r>
        <w:rPr>
          <w:b/>
        </w:rPr>
        <w:t>FRIDAY, NOVEMBER 10,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$100.00 Per Person (AWESOME SEATING)</w:t>
      </w:r>
    </w:p>
    <w:p>
      <w:pPr>
        <w:pStyle w:val="Heading1"/>
        <w:rPr/>
      </w:pPr>
      <w:r>
        <w:rPr/>
        <w:t>SEATS ARE LOCATED IN FRONT ORCHESTRA SECTION</w:t>
      </w:r>
    </w:p>
    <w:p>
      <w:pPr>
        <w:pStyle w:val="Heading1"/>
        <w:rPr/>
      </w:pPr>
      <w:r>
        <w:rPr/>
        <w:t>Section 601-614, Rows NN-RR (Show Starts at 11:00AM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us will pick you up at the following loc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mmuter Lot in Cromwell Exit #21 off I-91, on Industrial Park R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ld Aetna Building Parking lot) across McDonalds Restaurant at 7:00A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lease be at the pickup location 15 minutes ear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We will leave New York City Promptly at 6:00PM for the return trip home. 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  <w:t>Make your checks payable and mail to: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A&amp;R EMPLOYEES UNION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805 Brook Street Bldg#4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Rocky Hill, CT 06067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Name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Address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City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>STATE</w:t>
      </w:r>
      <w:r>
        <w:rPr>
          <w:sz w:val="20"/>
          <w:u w:val="single"/>
        </w:rPr>
        <w:tab/>
        <w:tab/>
        <w:tab/>
      </w:r>
      <w:r>
        <w:rPr>
          <w:sz w:val="20"/>
        </w:rPr>
        <w:t>Zip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Home #</w:t>
      </w:r>
      <w:r>
        <w:rPr>
          <w:sz w:val="20"/>
          <w:u w:val="single"/>
        </w:rPr>
        <w:tab/>
        <w:tab/>
        <w:t xml:space="preserve"> </w:t>
        <w:tab/>
      </w:r>
      <w:r>
        <w:rPr>
          <w:sz w:val="20"/>
        </w:rPr>
        <w:t>Cell #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Work #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ALL SOCIAL COMMITTEE EVENTS ARE NONREFUNDABLE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/>
      </w:pPr>
      <w:r>
        <w:rPr>
          <w:sz w:val="20"/>
        </w:rPr>
        <w:t>11/10/2017 – Radio City Christmas Spectacular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#Tickets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@ $100.00 Per Ticket =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We will be accepting credit card payments for this trip at the A&amp;R Union Office only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>
          <w:b/>
          <w:sz w:val="16"/>
          <w:szCs w:val="16"/>
        </w:rPr>
        <w:t>Do not send cash or credit card information in the mail, and no credit card payments will be made over the phone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Each Credit Card Transaction will be charged a $1.00 processing fee for each ticket purchased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y agreeing to participate in this Union sponsored bus trip, I agree to identify my guests at the time of ticket purchase, and to be responsible for the conduct of those guests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>Names of Guests (PLEASE PRINT)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SIGNATURE</w:t>
      </w:r>
    </w:p>
    <w:sectPr>
      <w:type w:val="nextPage"/>
      <w:pgSz w:w="12240" w:h="15840"/>
      <w:pgMar w:left="2040" w:right="22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59:00Z</dcterms:created>
  <dc:creator>HOLLY</dc:creator>
  <dc:description/>
  <dc:language>en-US</dc:language>
  <cp:lastModifiedBy>AR</cp:lastModifiedBy>
  <cp:lastPrinted>2017-05-22T12:36:00Z</cp:lastPrinted>
  <dcterms:modified xsi:type="dcterms:W3CDTF">2017-05-25T19:59:00Z</dcterms:modified>
  <cp:revision>2</cp:revision>
  <dc:subject/>
  <dc:title/>
</cp:coreProperties>
</file>